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3.2019 № 76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993"/>
        <w:gridCol w:w="992"/>
        <w:gridCol w:w="1134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3260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28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щие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ч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</w:t>
            </w:r>
          </w:p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-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-сирова-ния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 рубл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992"/>
        <w:gridCol w:w="993"/>
        <w:gridCol w:w="1134"/>
        <w:gridCol w:w="850"/>
        <w:gridCol w:w="425"/>
        <w:gridCol w:w="34"/>
        <w:gridCol w:w="392"/>
        <w:gridCol w:w="34"/>
        <w:gridCol w:w="391"/>
        <w:gridCol w:w="425"/>
        <w:gridCol w:w="425"/>
        <w:gridCol w:w="426"/>
        <w:gridCol w:w="425"/>
        <w:gridCol w:w="34"/>
        <w:gridCol w:w="391"/>
        <w:gridCol w:w="425"/>
        <w:gridCol w:w="426"/>
        <w:gridCol w:w="326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51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Задача 1. Обеспечение населения объектами социальной инфраструктуры (здравоохранения, образования, культуры, социальной поддержки, иными социальными объектами), иными объектами государственной собственности, развитие инфраструктуры физической культуры и спорта, строительство спортивных объектов шаговой доступности, обеспечивающих, в частности, доступность этих объектов для лиц с ограниченными возможностями здоровья и инвалидов, всего, в том числе: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99066,5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4473,39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134,0545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4733,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7996,77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8495,663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0322,279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2399,9957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503,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03,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03,5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ведение в эксплуатацию:  медицинских организаций государственной системы  здравоохранения на 958 коек;</w:t>
            </w:r>
          </w:p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фельдшерско-акушерских </w:t>
            </w:r>
          </w:p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унктов – 29 единиц; </w:t>
            </w:r>
          </w:p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объектов для развития массового спорта – 12 единиц; </w:t>
            </w:r>
          </w:p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портивно-тренировочных центров для развития спорта высших достижений – 1 единица; </w:t>
            </w:r>
          </w:p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общеобразовательных организаций на 3136 мест, в том числе дошкольных образовательных организаций на </w:t>
            </w:r>
          </w:p>
          <w:p>
            <w:pPr>
              <w:pStyle w:val="Normal"/>
              <w:spacing w:lineRule="auto" w:line="220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1236 мест; </w:t>
            </w:r>
          </w:p>
          <w:p>
            <w:pPr>
              <w:pStyle w:val="Normal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объектов культуры на 1700 мест; </w:t>
            </w:r>
          </w:p>
          <w:p>
            <w:pPr>
              <w:pStyle w:val="Normal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ных объектов государственной собственности – 6 единиц;</w:t>
            </w:r>
          </w:p>
          <w:p>
            <w:pPr>
              <w:pStyle w:val="Normal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бъектов социальной поддержки и социального обслуживания граждан – 1 единица;</w:t>
            </w:r>
          </w:p>
          <w:p>
            <w:pPr>
              <w:pStyle w:val="Normal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доведение единовременной пропускной способности объектов спорта, введенных в эксплуатацию по направлению, касающемуся совершенствования условий для развития массового спорта, д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1317 человек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доведение уровня обеспеченности населения спортивными сооружениями, исходя из единовременной пропускной способности объектов спорта, до 53,8%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овышение эффективности использования существующих объектов спорта до 70%</w:t>
            </w:r>
          </w:p>
          <w:p>
            <w:pPr>
              <w:pStyle w:val="Normal"/>
              <w:tabs>
                <w:tab w:val="clear" w:pos="708"/>
                <w:tab w:val="left" w:pos="7121" w:leader="none"/>
              </w:tabs>
              <w:spacing w:lineRule="auto" w:line="228"/>
              <w:ind w:right="34" w:firstLine="34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2585,96982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206,6486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5337,2645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953,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343,87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095,66353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572,279*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649,9957*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5,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5,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5,5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0222903,32</w:t>
            </w:r>
            <w:r>
              <w:rPr>
                <w:rFonts w:cs="Calibri" w:ascii="Calibri" w:hAnsi="Calibri"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689,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5796,7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780,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65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718400</w:t>
            </w:r>
            <w:r>
              <w:rPr>
                <w:rFonts w:cs="Calibri" w:ascii="Calibri" w:hAnsi="Calibri"/>
                <w:color w:val="000000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018750</w:t>
            </w:r>
            <w:r>
              <w:rPr>
                <w:rFonts w:cs="Calibri" w:ascii="Calibri" w:hAnsi="Calibri"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018750</w:t>
            </w:r>
            <w:r>
              <w:rPr>
                <w:rFonts w:cs="Calibri" w:ascii="Calibri" w:hAnsi="Calibri"/>
                <w:color w:val="000000"/>
              </w:rPr>
              <w:t>*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77,249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77,249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троительство (реконструкция) объектов, разработка проектной документации в сфере здравоохранения, </w:t>
            </w:r>
          </w:p>
          <w:p>
            <w:pPr>
              <w:pStyle w:val="Normal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всего, в том числе: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934297,9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589,7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167,7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818,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436967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12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123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spacing w:val="-4"/>
              </w:rPr>
            </w:pPr>
            <w:r>
              <w:rPr>
                <w:rFonts w:cs="Times New Roman" w:ascii="Times New Roman" w:hAnsi="Times New Roman"/>
                <w:color w:val="0000FF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color w:val="0000FF"/>
                <w:spacing w:val="-4"/>
              </w:rPr>
            </w:pPr>
            <w:r>
              <w:rPr>
                <w:rFonts w:cs="Times New Roman" w:ascii="Times New Roman" w:hAnsi="Times New Roman"/>
                <w:color w:val="0000FF"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113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666,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852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1718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2018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7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spacing w:val="-4"/>
              </w:rPr>
            </w:pPr>
            <w:r>
              <w:rPr>
                <w:rFonts w:cs="Times New Roman" w:ascii="Times New Roman" w:hAnsi="Times New Roman"/>
                <w:color w:val="0000FF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color w:val="0000FF"/>
                <w:spacing w:val="-4"/>
              </w:rPr>
            </w:pPr>
            <w:r>
              <w:rPr>
                <w:rFonts w:cs="Times New Roman" w:ascii="Times New Roman" w:hAnsi="Times New Roman"/>
                <w:color w:val="0000FF"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14,3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670,4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43,9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троительство объекта «Комплекс зданий городской клинической больницы скорой медицинской помощи на 540 коек в</w:t>
            </w:r>
          </w:p>
          <w:p>
            <w:pPr>
              <w:pStyle w:val="Normal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г. Рязани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66519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31,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802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78744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846,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5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71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717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Разработка проектной документации на строительство объекта «Стационарный лечебный корпус на 168 коек ГБУ РО «Клиническая больница  </w:t>
            </w:r>
          </w:p>
          <w:p>
            <w:pPr>
              <w:pStyle w:val="Normal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м. Н.А. Семаш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9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99,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троительство объекта «Стационарный лечебный корпус на 168 коек ГБУ РО «Клиническая больница </w:t>
            </w:r>
          </w:p>
          <w:p>
            <w:pPr>
              <w:pStyle w:val="Normal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м. Н.А. Семашк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43696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43696,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27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Реконструкция существующего здания под размещение ФАП в </w:t>
            </w:r>
          </w:p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. Гребнево Старожиловского район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ель-хозпрод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6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63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троительство объекта «Фельдшерско-акушерский пункт в с. Азеево Ермишинского район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ель-хозпрод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812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812,8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12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120**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троительство объекта «Фельдшерско-акушерский пункт в с. Студенки Александро-Невского район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ель-хозпрод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8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87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5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50**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азработка проектной документации на строительство объекта «Фельдшерско-акушерский пункт в с. Турлатово Рязанск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азработка проектной документации на строительство объекта «Фельдшерско-акушерский пункт в с. Заокское Рязанск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Разработка проектной документации на строительство объекта «Фельдшерско-акушерский пункт в с. Пехлец Кораблин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троительство объекта «Фельдшерско-акушерский пункт в с. Вакино Рыбн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азработка проектной документации на строительство объекта «Фельдшерско-акушерский пункт в с. Алексеевка Сарае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8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8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азработка проектной документации на строительство объекта «Фельдшерско-акушерский пункт в с. Вакино Рыбн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,8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,8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объект капитального строительства </w:t>
            </w:r>
            <w:r>
              <w:rPr>
                <w:rFonts w:cs="Times New Roman" w:ascii="Times New Roman" w:hAnsi="Times New Roman"/>
                <w:spacing w:val="-4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Главный лечебный корпус государственного бюджетного учреждения Рязанской области </w:t>
            </w:r>
            <w:r>
              <w:rPr>
                <w:rFonts w:cs="Times New Roman" w:ascii="Times New Roman" w:hAnsi="Times New Roman"/>
                <w:spacing w:val="-4"/>
              </w:rPr>
              <w:t>«</w:t>
            </w:r>
            <w:r>
              <w:rPr>
                <w:rFonts w:cs="Times New Roman" w:ascii="Times New Roman" w:hAnsi="Times New Roman"/>
              </w:rPr>
              <w:t>Областной клинический онкологический диспансер</w:t>
            </w:r>
            <w:r>
              <w:rPr>
                <w:rFonts w:cs="Times New Roman" w:ascii="Times New Roman" w:hAnsi="Times New Roman"/>
                <w:spacing w:val="-4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в г. Рязани</w:t>
            </w:r>
            <w:r>
              <w:rPr>
                <w:rFonts w:cs="Times New Roman" w:ascii="Times New Roman" w:hAnsi="Times New Roman"/>
                <w:spacing w:val="-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96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Государственная экспертиза проектной </w:t>
            </w:r>
            <w:r>
              <w:rPr>
                <w:rFonts w:cs="Times New Roman" w:ascii="Times New Roman" w:hAnsi="Times New Roman"/>
              </w:rPr>
              <w:t xml:space="preserve">документации на объект капитального строительства </w:t>
            </w:r>
            <w:r>
              <w:rPr>
                <w:rFonts w:cs="Times New Roman" w:ascii="Times New Roman" w:hAnsi="Times New Roman"/>
                <w:spacing w:val="-4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Главный лечебный корпус государственного бюджетного учреждения Рязанской области </w:t>
            </w:r>
            <w:r>
              <w:rPr>
                <w:rFonts w:cs="Times New Roman" w:ascii="Times New Roman" w:hAnsi="Times New Roman"/>
                <w:spacing w:val="-4"/>
              </w:rPr>
              <w:t>«</w:t>
            </w:r>
            <w:r>
              <w:rPr>
                <w:rFonts w:cs="Times New Roman" w:ascii="Times New Roman" w:hAnsi="Times New Roman"/>
              </w:rPr>
              <w:t>Областной клинический онкологический диспансер</w:t>
            </w:r>
            <w:r>
              <w:rPr>
                <w:rFonts w:cs="Times New Roman" w:ascii="Times New Roman" w:hAnsi="Times New Roman"/>
                <w:spacing w:val="-4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в г. Рязани</w:t>
            </w:r>
            <w:r>
              <w:rPr>
                <w:rFonts w:cs="Times New Roman" w:ascii="Times New Roman" w:hAnsi="Times New Roman"/>
                <w:spacing w:val="-4"/>
              </w:rPr>
              <w:t>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3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3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3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3,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Технологический и ценовой аудит</w:t>
            </w:r>
            <w:r>
              <w:rPr>
                <w:rFonts w:cs="Times New Roman" w:ascii="Times New Roman" w:hAnsi="Times New Roman"/>
              </w:rPr>
              <w:t xml:space="preserve"> инвестиционного проекта </w:t>
            </w:r>
            <w:r>
              <w:rPr>
                <w:rFonts w:cs="Times New Roman" w:ascii="Times New Roman" w:hAnsi="Times New Roman"/>
                <w:spacing w:val="-4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Главный лечебный корпус государственного бюджетного учреждения Рязанской области </w:t>
            </w:r>
            <w:r>
              <w:rPr>
                <w:rFonts w:cs="Times New Roman" w:ascii="Times New Roman" w:hAnsi="Times New Roman"/>
                <w:spacing w:val="-4"/>
              </w:rPr>
              <w:t>«</w:t>
            </w:r>
            <w:r>
              <w:rPr>
                <w:rFonts w:cs="Times New Roman" w:ascii="Times New Roman" w:hAnsi="Times New Roman"/>
              </w:rPr>
              <w:t>Областной клинический онкологический диспансер</w:t>
            </w:r>
            <w:r>
              <w:rPr>
                <w:rFonts w:cs="Times New Roman" w:ascii="Times New Roman" w:hAnsi="Times New Roman"/>
                <w:spacing w:val="-4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в г. Рязани</w:t>
            </w:r>
            <w:r>
              <w:rPr>
                <w:rFonts w:cs="Times New Roman" w:ascii="Times New Roman" w:hAnsi="Times New Roman"/>
                <w:spacing w:val="-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Врачебная амбулатория 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с. Столпцы Старожил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Алешино Сас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Петрово Ряж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«Вороновский фельдшерско-акушерский пункт, расположенный по адресу: Рязанская область, р.п. Старожилово, 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5,03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5,03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7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7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Пальные Рыбн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1,5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1,5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9,60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9,60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«Фельдшерско-акушерский пункт в с. Инякино Шилов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0,3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0,3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5,79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5,79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</w:t>
            </w:r>
            <w:r>
              <w:rPr>
                <w:rFonts w:cs="Times New Roman" w:ascii="Times New Roman" w:hAnsi="Times New Roman"/>
                <w:spacing w:val="-4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Главный лечебный корпус государственного бюджетного учреждения Рязанской области </w:t>
            </w:r>
            <w:r>
              <w:rPr>
                <w:rFonts w:cs="Times New Roman" w:ascii="Times New Roman" w:hAnsi="Times New Roman"/>
                <w:spacing w:val="-4"/>
              </w:rPr>
              <w:t>«</w:t>
            </w:r>
            <w:r>
              <w:rPr>
                <w:rFonts w:cs="Times New Roman" w:ascii="Times New Roman" w:hAnsi="Times New Roman"/>
              </w:rPr>
              <w:t>Областной клинический онкологический диспансер</w:t>
            </w:r>
            <w:r>
              <w:rPr>
                <w:rFonts w:cs="Times New Roman" w:ascii="Times New Roman" w:hAnsi="Times New Roman"/>
                <w:spacing w:val="-4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в г. Рязани</w:t>
            </w:r>
            <w:r>
              <w:rPr>
                <w:rFonts w:cs="Times New Roman" w:ascii="Times New Roman" w:hAnsi="Times New Roman"/>
                <w:spacing w:val="-4"/>
              </w:rPr>
              <w:t>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426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26,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2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7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750*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750***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Блочно-модульная котельная для государственного бюджетного учреждения  Рязанской  области  «Областная станция переливания крови» и для государственного бюджетного учреждения  Рязанской  области  «Областной клинический  кожно-венерологический диспан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Строительство объекта «Блочно-модульная котельная для государственного бюджетного учреждения  Рязанской  области  «Областная станция переливания крови» и для государственного бюджетного учреждения  Рязанской  области  «Областной клинический  кожно-венерологический диспан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Казачья Слобода Шац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Казачья Слобода Шац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Сысои Сарае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Сысои Сарае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Петрово Ряж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«Врачебная амбулатория 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олпцы Старожил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5770,4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0,4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Секирино Скопин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Секирино Скопин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п. Краснопарти-занский Пителин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п. Краснопарти-занский Пителин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Терехово Шил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Терехово Шил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Остро-Пластиково Чучк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«Фельдшерско-акушерский пункт в с. Сергиевский Боровок Александро-Невского района Рязанской области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Федякино Рыбн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Федякино Рыбн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Архангельское Милосла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Архангельское Милосла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Ключ Кораблин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Ключ Кораблин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Ольхи Ухол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п. Варские Рязан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п. Варские Рязан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Заокское Рязанского район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Алешино Сас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с. Черная Слобода Шац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Черная Слобода Шац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8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с. Кипчаково Кораблин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Кипчаково Кораблин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8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с. Токарево Касимов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Токарево Касим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793,9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3,9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с. Караулово Путятин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Караулово Путятин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75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с. Морозовы- Борки Сапожков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Морозовы- Борки Сапожк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75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д. Марково Рыбнов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д. Марково Рыбн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75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Стрелецкие Выселки Михайл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87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Остро-Пластиково Чучк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3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троительство (реконструкция) объектов, разработка проектной документации в сфере физической культуры и спорта, в том числе строительство и реконструкция (в том числе в образовательных организациях, реализующих основные общеобразовательные программы) малобюджетных физкультурно-спортивных объектов шаговой доступности, стоимость строительства и реконструкции (строительно-монтажных работ) каждого из которых составляет не более 100 млн. руб., плоскостных сооружений, стоимость строительства и реконструкции каждого из которых составляет не более 25 млн. руб., по проектам, рекомендованным Министерством спорта Российской Федерации для повторного применения и (или) включенным в реестр типовой проектной документации, обеспечивающим, в частности, доступность этих объектов для лиц с ограниченными возможностями здоровья и инвалидов, с определением предельной цены на строительство этих объектов, а также приоб-ретение оборудования для  быстровозводимых физкультурно-оздорови-тельных комплексов, включая металло-конструкции и металло-изделия, приобретение (закупка комплектов) искусственных покрытий для футбольных полей профильных спортивных школ (спортивных детско-юношеских школ), включая его доставку и сертификацию полей****, всего, в том числе: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57" w:right="-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797,34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192,8566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674,48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96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69,9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24,6624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24,6624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818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987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57,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76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48,8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48,8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Центр большого тенниса в г. Рязан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07556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07556,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00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изкультурно-спортивный комплекс с бассейном в р.п. Кадом, Рязанская область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00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00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«Физкультурно-спортивный комплекс в 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Ряжске», всего, 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46207,956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46207,9566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23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з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23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Разработка проектной документации на строительство объекта «Крытый футбольный манеж в г. Рязани 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4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4"/>
              </w:rPr>
              <w:t xml:space="preserve"> этап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1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5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5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изкультурно-оздоровительный комплекс с бассейном в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пасск-Рязанский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-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1989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1989,6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9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9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Закупка комплекта искусственного покрытия для футбольного поля для ГАУ ДО СДЮСШОР «Олимпиец», адрес: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г. Рязань, ул. Маяковского, д. 46 (предоставление субсидий на иные цели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порт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8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8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135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1357,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Центр единоборств в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язан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99997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99997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5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изкультурно-оздоровительный комплекс в  г. Кораблино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63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63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ам муниципальных образований,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548,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2,8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99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71,8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1,2134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1,2134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70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4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6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26,4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26,4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39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390**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</w:rPr>
              <w:t>2.9.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объектов, разработка проектной документ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59793,8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2,8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66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4,1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4,1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26,4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26,4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9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390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390**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2.9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риобретение (закупка комплектов) искусственных покрытий для футбольных полей профильных спортивных школ (спортивных детско-юношеских школ), включая его доставку и сертификацию по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7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5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968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42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126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Закупка комплектов искусственных покрытий для футбольных полей для спортивных детско-юношеских школ, включая их доставку, укладку и сертификацию по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1,8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1,8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</w:rPr>
              <w:t>918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2.9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риобретение оборудования для быстровозводимых физкультурно-оздоровительных комплек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8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82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оздание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или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модернизация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футбольных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полей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с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искусственным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покрытием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и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легкоатлетическими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беговыми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дорожк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1237,1134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1237,1134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изкультурно-оздоровительный комплекс по ул. Зубковой г. Рязан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8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  <w:vertAlign w:val="superscript"/>
              </w:rPr>
            </w:pPr>
            <w:r>
              <w:rPr>
                <w:rFonts w:cs="Times New Roman" w:ascii="Times New Roman" w:hAnsi="Times New Roman"/>
                <w:spacing w:val="-8"/>
              </w:rPr>
              <w:t>27437,388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  <w:vertAlign w:val="superscript"/>
              </w:rPr>
            </w:pPr>
            <w:r>
              <w:rPr>
                <w:rFonts w:cs="Times New Roman" w:ascii="Times New Roman" w:hAnsi="Times New Roman"/>
                <w:spacing w:val="-8"/>
              </w:rPr>
              <w:t>27437,388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16608,7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16608,7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изкультурно-оздоровительный комплекс в г. Спас-Клепики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  <w:vertAlign w:val="superscript"/>
              </w:rPr>
            </w:pPr>
            <w:r>
              <w:rPr>
                <w:rFonts w:cs="Times New Roman" w:ascii="Times New Roman" w:hAnsi="Times New Roman"/>
                <w:spacing w:val="-8"/>
              </w:rPr>
              <w:t>28276,061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  <w:vertAlign w:val="superscript"/>
              </w:rPr>
            </w:pPr>
            <w:r>
              <w:rPr>
                <w:rFonts w:cs="Times New Roman" w:ascii="Times New Roman" w:hAnsi="Times New Roman"/>
                <w:spacing w:val="-8"/>
              </w:rPr>
              <w:t>28276,061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22513,7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122513,7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изкультурно-оздоровительный комплекс в г. Спас-Клепики Рязанской области» (корректиро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9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9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изкультурно-оздоровительный комплекс в р.п. Старожилово Рязанской области» (корректиро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9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9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объект «Строительство лыжероллерной трассы в д. Семено-Оленинское Рязан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3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3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2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объект «Реконструкция ограждения стадиона «Спартак» 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яковского г.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99,6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99,6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Разработка проектной документации на строительство объекта </w:t>
            </w:r>
            <w:r>
              <w:rPr/>
              <w:t>«</w:t>
            </w:r>
            <w:r>
              <w:rPr>
                <w:rFonts w:cs="Times New Roman" w:ascii="Times New Roman" w:hAnsi="Times New Roman"/>
                <w:spacing w:val="-4"/>
              </w:rPr>
              <w:t xml:space="preserve">Стадион ГАУ ДО ДЮСШ </w:t>
            </w:r>
            <w:r>
              <w:rPr/>
              <w:t>«</w:t>
            </w:r>
            <w:r>
              <w:rPr>
                <w:rFonts w:cs="Times New Roman" w:ascii="Times New Roman" w:hAnsi="Times New Roman"/>
                <w:spacing w:val="-4"/>
              </w:rPr>
              <w:t>Лидер</w:t>
            </w:r>
            <w:r>
              <w:rPr/>
              <w:t>»</w:t>
            </w:r>
            <w:r>
              <w:rPr>
                <w:rFonts w:cs="Times New Roman" w:ascii="Times New Roman" w:hAnsi="Times New Roman"/>
                <w:spacing w:val="-4"/>
              </w:rPr>
              <w:t xml:space="preserve"> г. Касимов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Крытый футбольный манеж в г.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20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реконструкция) объектов, разработка проектной документации в сфере образования, 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353,4678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783,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14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27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620,29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448,4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526,195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32,27386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32,27386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3734,4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229,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449,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114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94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491,2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491,2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930*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540**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390**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353,4678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783,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14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27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620,29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448,47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526,195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32,27386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32,27386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3734,43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229,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449,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114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94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491,2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491,2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930*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540**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390**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59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3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строительство (реконструкцию) объектов социальной инфраструктуры (дошкольных учреждений, образовательных учреждений) в рамках реализации проектов по развитию территорий, предусматривающих строительство жиль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801,9547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27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448,47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526,195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5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32,27386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32,27386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114,6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114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491,2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491,2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42" w:righ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строительство (реконструкцию) объектов дополнительного образования детей в сфере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8724,9452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8724,945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7" w:righ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161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1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реконструкция) объектов, разработка проектной документации в сфере культуры, 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237,43237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40,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925,0515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9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1,7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6694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5,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5,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5,5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43,5976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08,8463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2475,53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3659,2213*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916,8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32,8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*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*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***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21,81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vertAlign w:val="superscript"/>
              </w:rPr>
            </w:pPr>
            <w:r>
              <w:rPr>
                <w:color w:val="000000"/>
              </w:rPr>
              <w:t>22897,81</w:t>
            </w:r>
            <w:r>
              <w:rPr>
                <w:rFonts w:cs="Calibri" w:ascii="Calibri" w:hAnsi="Calibri"/>
                <w:color w:val="000000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22096*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Строительство центра культурного развития» по адресу: Рязанская область, г. Касимов, ул. Советска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3548,70767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0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1548,7076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0000****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0000*****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Административное здание и фондохранилище в с. Константиново Рыбн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8140,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8140,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000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00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«Реконструкция и модернизация хозяйственной части здания ГАУК «Рязанский государственный областной театр для детей и молодежи»  по адресу: 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язань, ул. Соборная, дом 16»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9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5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экспертиза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и модернизация хозяйственной части здания ГАУК «Рязанский государственный областной театр для детей и молодежи»  по адресу: 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Рязань, ул. Соборная, 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уль-туры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УК «Рязанский  театр для детей и молодежи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</w:rPr>
              <w:t>36866,93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952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338,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890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8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ы по обеспечению сохранности выявленного объекта культурного наследия «Культурный слой острога и посад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еяславля Рязанского XII - XVIII вв. (современный г. Рязань)» на участке реконструкции и модернизации хозяйственной части здания ГАУК «Рязанский государственный областной театр для детей и молодежи» по адресу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Рязань, ул. Соборная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16 (предоставление субсидий на иные це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уль-туры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УК «Рязанский  театр для детей и молодежи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73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7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«Реконструкция здания ГБУК РО «Библиотека 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. Горького» (3-й этаж) по адресу: г. Рязань, 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5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уль-туры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0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здания ГБУК РО «Библиотека 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. Горького» (3-й этаж) по адресу: г. Рязань, 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уль-туры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621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62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, в том числе на поддержку отрасли культуры (на создание и модернизацию учреждений культурно-досугового типа в сельской местности (строительство зданий, в том числе приобретение оборудования для оснащения учреждений культурно-досугового тип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951,2917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16,343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3,45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46694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5,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5,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5,5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43,5976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08,8463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5,53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9,2213*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16,8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32,8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*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*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***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21,81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97,81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*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96*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реконструкция) объектов, разработка проектной документации в сфере обеспечения деятельности органов государственной власти Ряза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97316,67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83,70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32,963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проектной документации </w:t>
            </w:r>
            <w:r>
              <w:rPr>
                <w:rFonts w:cs="Times New Roman" w:ascii="Times New Roman" w:hAnsi="Times New Roman"/>
              </w:rPr>
              <w:t>объекта капитального строительства «</w:t>
            </w:r>
            <w:r>
              <w:rPr>
                <w:rFonts w:cs="Times New Roman" w:ascii="Times New Roman" w:hAnsi="Times New Roman"/>
                <w:color w:val="000000"/>
              </w:rPr>
              <w:t xml:space="preserve">Реконструкция здания кинотеатра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Москва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color w:val="000000"/>
              </w:rPr>
              <w:t xml:space="preserve"> для размещения Дворца торжеств в г. Рязан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ия здания кинотеатра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Москва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color w:val="000000"/>
              </w:rPr>
              <w:t xml:space="preserve"> для размещения Дворца торжеств в г. Ряза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90,85647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90,85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02,9635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02,963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проектной документации </w:t>
            </w:r>
            <w:r>
              <w:rPr>
                <w:rFonts w:cs="Times New Roman" w:ascii="Times New Roman" w:hAnsi="Times New Roman"/>
              </w:rPr>
              <w:t>объекта капитального строительства «</w:t>
            </w:r>
            <w:r>
              <w:rPr>
                <w:rFonts w:cs="Times New Roman" w:ascii="Times New Roman" w:hAnsi="Times New Roman"/>
                <w:color w:val="000000"/>
              </w:rPr>
              <w:t>Пожарное депо с. Кутуково Спас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2,8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2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объект капитального строительства «Реконструкция здания по адресу: г. Рязань, Почтовая ул., д. 59, для размещения министерства финансов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проектной документации на объект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 xml:space="preserve">Реконструкция здания по адресу: г. Рязань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Прижелезнодорожн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20, под размещение центра временного содержания иностранных граждан и лиц без гражданства, подлежащих депортации или административному выдворению за пределы РФ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ия здания по адресу: г. Рязань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Прижелезнодорожн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20, под размещение центра временного содержания иностранных граждан и лиц без гражданства, подлежащих депортации или административному выдворению за пределы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объектов, разработка проектной документации в сфере социальной поддержки и социального обслуживания граждан, 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583,07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583,07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577,2493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577,249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Строительство бани-прачечной для Елатомского психоневрологического  интерната в р.п. Елатьма Касим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583,07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583,07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577,2493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577,249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5907843,18306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4473,39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1134,0545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4733,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7996,77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6369,65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5469,70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8155,21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03,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03,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03,5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4559486,5036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206,6486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5337,2645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953,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343,87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861,44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047,80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309,21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5,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5,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5,5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4779,4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689,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5796,7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780,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65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5508,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1421,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084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ПФ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77,2493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77,249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* Финансирование мероприятий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пунктов 1.26, 1.28, 1.29, 1.30, 1.32, 1.34, 1.36, 1.38, 1.40, 1.42, 1.44, 1.47, 1.48, 1.49, 1.51, 1.53, 1.55, 1.57, 1.59, 1.61 пункта 1 осуществляется в</w:t>
      </w:r>
      <w:r>
        <w:rPr>
          <w:rFonts w:cs="Times New Roman" w:ascii="Times New Roman" w:hAnsi="Times New Roman"/>
          <w:color w:val="000000"/>
        </w:rPr>
        <w:t xml:space="preserve"> рамках федерального проекта «Развитие системы оказания первичной медико-санитарной помощи», объемы финансирования мероприятий не включены в общий объем финансирования задачи 1</w:t>
      </w:r>
      <w:r>
        <w:rPr>
          <w:rFonts w:cs="Times New Roman" w:ascii="Times New Roman" w:hAnsi="Times New Roman"/>
          <w:spacing w:val="-4"/>
        </w:rPr>
        <w:t xml:space="preserve"> «Обеспечение населения объектами социальной инфраструктуры (здравоохранения, образования, культуры, социальной поддержки, иными социальными объектами), иными объектами государственной собственности, развитие инфраструктуры физической культуры и спорта, строительство спортивных объектов шаговой доступности, обеспечивающих, в частности, доступность этих объектов для лиц с ограниченными возможностями здоровья и инвалидов»  (далее  – Задача 1);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 xml:space="preserve">подпунктов 2.9.1, 2.9.5, 2.10, 2.11 пункта 2 осуществляется </w:t>
      </w:r>
      <w:r>
        <w:rPr>
          <w:rFonts w:cs="Times New Roman" w:ascii="Times New Roman" w:hAnsi="Times New Roman"/>
          <w:color w:val="000000"/>
        </w:rPr>
        <w:t xml:space="preserve">в рамках федерального проекта «Спорт </w:t>
      </w:r>
      <w:r>
        <w:rPr>
          <w:rFonts w:cs="Times New Roman" w:ascii="Times New Roman" w:hAnsi="Times New Roman"/>
          <w:spacing w:val="-4"/>
        </w:rPr>
        <w:t>–</w:t>
      </w:r>
      <w:r>
        <w:rPr>
          <w:rFonts w:cs="Times New Roman" w:ascii="Times New Roman" w:hAnsi="Times New Roman"/>
          <w:color w:val="000000"/>
        </w:rPr>
        <w:t xml:space="preserve"> норма жизни», объемы финансирования мероприятий не включены в общий объем финансирования </w:t>
      </w:r>
      <w:r>
        <w:rPr>
          <w:rFonts w:cs="Times New Roman" w:ascii="Times New Roman" w:hAnsi="Times New Roman"/>
          <w:spacing w:val="-4"/>
        </w:rPr>
        <w:t>Задачи 1;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pacing w:val="-4"/>
        </w:rPr>
        <w:t xml:space="preserve">подпунктов 3.1, 3.1.1 пункта 3 </w:t>
      </w:r>
      <w:r>
        <w:rPr>
          <w:rFonts w:cs="Times New Roman" w:ascii="Times New Roman" w:hAnsi="Times New Roman"/>
        </w:rPr>
        <w:t xml:space="preserve">осуществляется в </w:t>
      </w:r>
      <w:r>
        <w:rPr>
          <w:rFonts w:cs="Times New Roman" w:ascii="Times New Roman" w:hAnsi="Times New Roman"/>
          <w:color w:val="000000"/>
        </w:rPr>
        <w:t xml:space="preserve">рамках федерального проекта «Жилье», объемы финансирования мероприятий не включены в общий объем финансирования </w:t>
      </w:r>
      <w:r>
        <w:rPr>
          <w:rFonts w:cs="Times New Roman" w:ascii="Times New Roman" w:hAnsi="Times New Roman"/>
          <w:spacing w:val="-4"/>
        </w:rPr>
        <w:t>Задачи 1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</w:rPr>
        <w:t>подпункта 4.8</w:t>
      </w:r>
      <w:r>
        <w:rPr>
          <w:rFonts w:cs="Times New Roman" w:ascii="Times New Roman" w:hAnsi="Times New Roman"/>
          <w:color w:val="000000"/>
        </w:rPr>
        <w:t xml:space="preserve"> пункта 4 </w:t>
      </w:r>
      <w:r>
        <w:rPr>
          <w:rFonts w:cs="Times New Roman" w:ascii="Times New Roman" w:hAnsi="Times New Roman"/>
        </w:rPr>
        <w:t xml:space="preserve">осуществляется </w:t>
      </w:r>
      <w:r>
        <w:rPr>
          <w:rFonts w:cs="Times New Roman" w:ascii="Times New Roman" w:hAnsi="Times New Roman"/>
          <w:color w:val="000000"/>
        </w:rPr>
        <w:t xml:space="preserve">в рамках федерального проекта «Культурная среда», объемы финансирования мероприятий не включены в общий объем финансирования  </w:t>
      </w:r>
      <w:r>
        <w:rPr>
          <w:rFonts w:cs="Times New Roman" w:ascii="Times New Roman" w:hAnsi="Times New Roman"/>
          <w:spacing w:val="-4"/>
        </w:rPr>
        <w:t>Задачи 1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В рамках федеральной целевой программы «Устойчивое развитие сельских территорий на 2014-2017 годы и на период до 2020 года» (по главному распорядителю – Минсельхозпроду области финансирование осуществляется в рамках подпрограммы «Устойчивое развитие сельских территорий» государственной программы Рязанской области «Развитие агропромышленного комплекса на 2014-2020 годы»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* Средства федерального бюджета 2020-2024 годов подлежат уточнению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** В целях обеспечения софинансирования поступающих из федерального бюджета межбюджетных субсидий и иных межбюджетных трансфертов, имеющих целевое назначение, с 2020 года реализация мероприятий пункта 2 будет осуществляться Минстроем Рязанской области в рамках мероприятий подпрограммы 6 «Развитие физической культуры и содействие развитию массового спорта» государственной программы Рязанской области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физической культуры и спорта», утвержденной постановлением Правительства Рязанской области от 30.10.2013 № 310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 Неиспользованный остаток субсидии в 2014 году.».</w:t>
      </w:r>
    </w:p>
    <w:p>
      <w:pPr>
        <w:pStyle w:val="Normal"/>
        <w:shd w:fill="FFFFFF" w:val="clear"/>
        <w:ind w:firstLine="709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2" w:name="_PictureBullets"/>
      <w:bookmarkStart w:id="3" w:name="_PictureBullets"/>
      <w:bookmarkEnd w:id="3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33098  21.03.2019 16:00:21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25:00Z</dcterms:created>
  <dc:creator>prognoz1</dc:creator>
  <dc:description/>
  <cp:keywords/>
  <dc:language>en-US</dc:language>
  <cp:lastModifiedBy>Дягилева М.А.</cp:lastModifiedBy>
  <cp:lastPrinted>2019-03-21T16:00:00Z</cp:lastPrinted>
  <dcterms:modified xsi:type="dcterms:W3CDTF">2019-03-27T06:23:00Z</dcterms:modified>
  <cp:revision>8</cp:revision>
  <dc:subject/>
  <dc:title>Приложение</dc:title>
</cp:coreProperties>
</file>